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PETTY CASH RECORD]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    PAID TO        FOR     DEPT.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ROVED BY   BA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_____|____________|___________|_____|_____________|_______.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|            |           |     |   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|            |           |     |             |       .  |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